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Swiss 721 Bold SWA" w:hAnsi="Swiss 721 Bold SWA" w:eastAsia="ヒラギノ角ゴ Pro W3" w:cs="Swiss 721 Bold SWA"/>
          <w:sz w:val="36"/>
          <w:lang w:val="en-US"/>
        </w:rPr>
      </w:pPr>
      <w:r>
        <w:rPr>
          <w:rFonts w:eastAsia="ヒラギノ角ゴ Pro W3" w:cs="Swiss 721 Bold SWA" w:ascii="Swiss 721 Bold SWA" w:hAnsi="Swiss 721 Bold SWA"/>
          <w:sz w:val="36"/>
          <w:lang w:val="en-US"/>
        </w:rPr>
        <w:t xml:space="preserve">Етични и професионални предизвикателства пред рабоата на социалния работник 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В началото на 21 век се създават условия за синхронизиране на моралните кодекси от различните страни.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СР трябва да се базира на общи принципи, които да са в състояние да обхванат разнообразието от социални дейности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Всички професионални социални дейности, ценностните избори, които се налага да се правя във тях следва да се решават от етична (морална) гледна точка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>Противоречия, които се имат предвид при създаване на моралния кодекс: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противоречие м/у властовите позиции и потребността да бъде в ролята на помощник на клиента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2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наличие на перманентно ограничени (лимитирани)  ресурси в социалната сфера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3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лоялността на социалния работник, която се изисква от организацията, в която работи често се противопоставя с противостоящи интереси.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4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от една страна потребността соц. раб-к да защитава интересите на обществото и от друга интересите на клиента.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Всепризнато международно определение на функциите на социалния работник: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rFonts w:ascii="Swiss 721 Bold Oblique SWA" w:hAnsi="Swiss 721 Bold Oblique SWA" w:cs="Swiss 721 Bold Oblique SWA"/>
          <w:sz w:val="28"/>
          <w:lang w:val="en-US"/>
        </w:rPr>
      </w:pPr>
      <w:r>
        <w:rPr>
          <w:rFonts w:eastAsia="ヒラギノ角ゴ Pro W3" w:cs="Swiss 721 Bold Oblique SWA" w:ascii="Swiss 721 Bold Oblique SWA" w:hAnsi="Swiss 721 Bold Oblique SWA"/>
          <w:sz w:val="28"/>
          <w:lang w:val="en-US"/>
        </w:rPr>
        <w:t>“</w:t>
      </w:r>
      <w:r>
        <w:rPr>
          <w:rFonts w:eastAsia="Swiss 721 Bold Oblique SWA" w:cs="Swiss 721 Bold Oblique SWA" w:ascii="Swiss 721 Bold Oblique SWA" w:hAnsi="Swiss 721 Bold Oblique SWA"/>
          <w:sz w:val="28"/>
          <w:lang w:val="en-US"/>
        </w:rPr>
        <w:t xml:space="preserve"> </w:t>
      </w:r>
      <w:r>
        <w:rPr>
          <w:rFonts w:eastAsia="ヒラギノ角ゴ Pro W3" w:cs="Swiss 721 Bold Oblique SWA" w:ascii="Swiss 721 Bold Oblique SWA" w:hAnsi="Swiss 721 Bold Oblique SWA"/>
          <w:sz w:val="28"/>
          <w:lang w:val="en-US"/>
        </w:rPr>
        <w:t>Професията социален работник подпомага социалните промени; търси решения на проблемите в човешките отношения и подпомага хората, за да могат да живеят по-добре. ”</w:t>
      </w:r>
    </w:p>
    <w:p>
      <w:pPr>
        <w:pStyle w:val="Body"/>
        <w:rPr>
          <w:rFonts w:ascii="Swiss 721 Bold Oblique SWA" w:hAnsi="Swiss 721 Bold Oblique SWA" w:eastAsia="ヒラギノ角ゴ Pro W3" w:cs="Swiss 721 Bold Oblique SWA"/>
          <w:sz w:val="28"/>
          <w:lang w:val="en-US"/>
        </w:rPr>
      </w:pPr>
      <w:r>
        <w:rPr>
          <w:rFonts w:eastAsia="ヒラギノ角ゴ Pro W3" w:cs="Swiss 721 Bold Oblique SWA" w:ascii="Swiss 721 Bold Oblique SWA" w:hAnsi="Swiss 721 Bold Oblique SWA"/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- овладяване на различни умения и основни теории за човешките отношения и социални системи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5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осъзнаване на потребността и реални действия за подпомагане на клиенти, които по различни причини са извън социума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/>
      </w:pPr>
      <w:r>
        <w:rPr>
          <w:sz w:val="28"/>
          <w:lang w:val="en-US"/>
        </w:rPr>
        <w:t xml:space="preserve">По своята същност човешките права са </w:t>
      </w:r>
      <w:r>
        <w:rPr>
          <w:rFonts w:eastAsia="ヒラギノ角ゴ Pro W3" w:cs="Swiss 721 Bold SWA" w:ascii="Swiss 721 Bold SWA" w:hAnsi="Swiss 721 Bold SWA"/>
          <w:sz w:val="28"/>
          <w:lang w:val="en-US"/>
        </w:rPr>
        <w:t>ценностно явление</w:t>
      </w:r>
      <w:r>
        <w:rPr>
          <w:sz w:val="28"/>
          <w:lang w:val="en-US"/>
        </w:rPr>
        <w:t xml:space="preserve"> и за това те се конкретизират в различни международни документи, които са създадени именно с тази цел - защите на човешките права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  <w:t xml:space="preserve">Д о к у м е н т и : 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>1.</w:t>
      </w:r>
      <w:r>
        <w:rPr>
          <w:sz w:val="28"/>
          <w:lang w:val="en-US"/>
        </w:rPr>
        <w:t xml:space="preserve"> </w:t>
      </w:r>
      <w:r>
        <w:rPr>
          <w:rFonts w:eastAsia="ヒラギノ角ゴ Pro W3" w:cs="Swiss 721 Bold SWA" w:ascii="Swiss 721 Bold SWA" w:hAnsi="Swiss 721 Bold SWA"/>
          <w:sz w:val="28"/>
          <w:lang w:val="en-US"/>
        </w:rPr>
        <w:t>Всеобща декларация за правата на човека</w:t>
      </w:r>
      <w:r>
        <w:rPr>
          <w:sz w:val="28"/>
          <w:lang w:val="en-US"/>
        </w:rPr>
        <w:t xml:space="preserve"> - приета е от ООН и съдържа универсални стандарти за правата на човека. Това са стандарти на чиято основа се създават европейските и отделните национални стандарти.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rFonts w:ascii="Swiss 721 SWA" w:hAnsi="Swiss 721 SWA" w:eastAsia="ヒラギノ角ゴ Pro W3" w:cs="Swiss 721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2. Международно споразумение (пакт) за граждански и политически права </w:t>
      </w:r>
    </w:p>
    <w:p>
      <w:pPr>
        <w:pStyle w:val="Body"/>
        <w:rPr>
          <w:rFonts w:ascii="Swiss 721 SWA" w:hAnsi="Swiss 721 SWA" w:eastAsia="ヒラギノ角ゴ Pro W3" w:cs="Swiss 721 SWA"/>
          <w:sz w:val="28"/>
          <w:lang w:val="en-US"/>
        </w:rPr>
      </w:pPr>
      <w:r>
        <w:rPr>
          <w:rFonts w:eastAsia="ヒラギノ角ゴ Pro W3" w:cs="Swiss 721 SWA"/>
          <w:sz w:val="28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3. Международен пакт за икономическите, социалните и културните права </w:t>
      </w:r>
    </w:p>
    <w:p>
      <w:pPr>
        <w:pStyle w:val="Body"/>
        <w:rPr>
          <w:rFonts w:ascii="Swiss 721 SWA" w:hAnsi="Swiss 721 SWA" w:eastAsia="ヒラギノ角ゴ Pro W3" w:cs="Swiss 721 SWA"/>
          <w:sz w:val="28"/>
          <w:lang w:val="en-US"/>
        </w:rPr>
      </w:pPr>
      <w:r>
        <w:rPr>
          <w:rFonts w:eastAsia="ヒラギノ角ゴ Pro W3" w:cs="Swiss 721 SWA"/>
          <w:sz w:val="28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4. Международна конвенция за ликвидирането на всички форми на расова дискриминация 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numPr>
          <w:ilvl w:val="0"/>
          <w:numId w:val="6"/>
        </w:numPr>
        <w:ind w:left="320" w:right="0" w:hanging="320"/>
        <w:rPr>
          <w:rFonts w:ascii="Swiss 721 Bold SWA" w:hAnsi="Swiss 721 Bold SWA" w:eastAsia="ヒラギノ角ゴ Pro W3" w:cs="Swiss 721 Bold SWA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Международно споразумение против дискриминацията на жените </w:t>
      </w:r>
    </w:p>
    <w:p>
      <w:pPr>
        <w:pStyle w:val="Body"/>
        <w:rPr>
          <w:rFonts w:ascii="Swiss 721 Bold SWA" w:hAnsi="Swiss 721 Bold SWA" w:eastAsia="ヒラギノ角ゴ Pro W3" w:cs="Swiss 721 Bold SWA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Swiss 721 Bold SWA" w:ascii="Swiss 721 Bold SWA" w:hAnsi="Swiss 721 Bold SWA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7"/>
        </w:numPr>
        <w:ind w:left="320" w:right="0" w:hanging="320"/>
        <w:rPr>
          <w:rFonts w:ascii="Swiss 721 Bold SWA" w:hAnsi="Swiss 721 Bold SWA" w:eastAsia="ヒラギノ角ゴ Pro W3" w:cs="Swiss 721 Bold SWA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Конвенция за правата на детето </w:t>
      </w:r>
    </w:p>
    <w:p>
      <w:pPr>
        <w:pStyle w:val="Body"/>
        <w:rPr>
          <w:rFonts w:ascii="Swiss 721 Bold SWA" w:hAnsi="Swiss 721 Bold SWA" w:eastAsia="ヒラギノ角ゴ Pro W3" w:cs="Swiss 721 Bold SWA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Swiss 721 Bold SWA" w:ascii="Swiss 721 Bold SWA" w:hAnsi="Swiss 721 Bold SWA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320" w:right="0" w:hanging="320"/>
        <w:rPr>
          <w:rFonts w:ascii="Swiss 721 Bold SWA" w:hAnsi="Swiss 721 Bold SWA" w:eastAsia="ヒラギノ角ゴ Pro W3" w:cs="Swiss 721 Bold SWA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Споразумения, които засягат гражданите на съответната държава </w:t>
      </w:r>
    </w:p>
    <w:p>
      <w:pPr>
        <w:pStyle w:val="Body"/>
        <w:rPr>
          <w:rFonts w:ascii="Swiss 721 Bold SWA" w:hAnsi="Swiss 721 Bold SWA" w:eastAsia="ヒラギノ角ゴ Pro W3" w:cs="Swiss 721 Bold SWA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Swiss 721 Bold SWA" w:ascii="Swiss 721 Bold SWA" w:hAnsi="Swiss 721 Bold SWA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  <w:t>Основни професионални ценности, принципи и норми в СР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jc w:val="right"/>
        <w:rPr/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  <w:t>“</w:t>
      </w:r>
      <w:r>
        <w:rPr>
          <w:rFonts w:eastAsia="Swiss 721 Oblique SWA" w:cs="Swiss 721 Oblique SWA" w:ascii="Swiss 721 Oblique SWA" w:hAnsi="Swiss 721 Oblique SWA"/>
          <w:sz w:val="28"/>
          <w:lang w:val="en-US"/>
        </w:rPr>
        <w:t xml:space="preserve"> </w:t>
      </w:r>
      <w:r>
        <w:rPr>
          <w:rFonts w:eastAsia="ヒラギノ角ゴ Pro W3" w:cs="Swiss 721 Oblique SWA" w:ascii="Swiss 721 Oblique SWA" w:hAnsi="Swiss 721 Oblique SWA"/>
          <w:sz w:val="28"/>
          <w:lang w:val="en-US"/>
        </w:rPr>
        <w:t xml:space="preserve">Като се има предвид, че естествените права са ценностно явление и са обусловени от био-социалната същност на човека, т.е произтичат от бологичната и социална природа на личността, то те </w:t>
      </w:r>
      <w:r>
        <w:rPr>
          <w:rFonts w:eastAsia="ヒラギノ角ゴ Pro W3" w:cs="Swiss 721 Bold Oblique SWA" w:ascii="Swiss 721 Bold Oblique SWA" w:hAnsi="Swiss 721 Bold Oblique SWA"/>
          <w:sz w:val="28"/>
          <w:lang w:val="en-US"/>
        </w:rPr>
        <w:t xml:space="preserve">нямат нормативен характер. </w:t>
      </w:r>
      <w:r>
        <w:rPr>
          <w:rFonts w:eastAsia="ヒラギノ角ゴ Pro W3" w:cs="Swiss 721 Oblique SWA" w:ascii="Swiss 721 Oblique SWA" w:hAnsi="Swiss 721 Oblique SWA"/>
          <w:sz w:val="28"/>
          <w:lang w:val="en-US"/>
        </w:rPr>
        <w:t xml:space="preserve">Тъкмо защото нямат нормативен характер, естествените права се отразяват в различните съставки на обществената нормативна система. Те стават съдържание на нравствените, обичайните (обичаи), корпоративните, религиозните и правните норми” </w:t>
      </w:r>
    </w:p>
    <w:p>
      <w:pPr>
        <w:pStyle w:val="Body"/>
        <w:jc w:val="right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</w:r>
    </w:p>
    <w:p>
      <w:pPr>
        <w:pStyle w:val="Body"/>
        <w:jc w:val="right"/>
        <w:rPr>
          <w:rFonts w:ascii="Swiss 721 Oblique SWA" w:hAnsi="Swiss 721 Oblique SWA" w:eastAsia="ヒラギノ角ゴ Pro W3" w:cs="Swiss 721 Oblique SWA"/>
          <w:lang w:val="en-US"/>
        </w:rPr>
      </w:pPr>
      <w:r>
        <w:rPr>
          <w:rFonts w:eastAsia="ヒラギノ角ゴ Pro W3" w:cs="Swiss 721 Oblique SWA" w:ascii="Swiss 721 Oblique SWA" w:hAnsi="Swiss 721 Oblique SWA"/>
          <w:lang w:val="en-US"/>
        </w:rPr>
        <w:tab/>
        <w:t>Неновски - “Основни права на човека”  2002г.</w:t>
      </w:r>
    </w:p>
    <w:p>
      <w:pPr>
        <w:pStyle w:val="Body"/>
        <w:jc w:val="right"/>
        <w:rPr>
          <w:rFonts w:ascii="Swiss 721 Oblique SWA" w:hAnsi="Swiss 721 Oblique SWA" w:eastAsia="ヒラギノ角ゴ Pro W3" w:cs="Swiss 721 Oblique SWA"/>
          <w:lang w:val="en-US"/>
        </w:rPr>
      </w:pPr>
      <w:r>
        <w:rPr>
          <w:rFonts w:eastAsia="ヒラギノ角ゴ Pro W3" w:cs="Swiss 721 Oblique SWA" w:ascii="Swiss 721 Oblique SWA" w:hAnsi="Swiss 721 Oblique SWA"/>
          <w:lang w:val="en-US"/>
        </w:rPr>
      </w:r>
    </w:p>
    <w:p>
      <w:pPr>
        <w:pStyle w:val="Body"/>
        <w:jc w:val="right"/>
        <w:rPr>
          <w:rFonts w:ascii="Swiss 721 Oblique SWA" w:hAnsi="Swiss 721 Oblique SWA" w:eastAsia="ヒラギノ角ゴ Pro W3" w:cs="Swiss 721 Oblique SWA"/>
          <w:lang w:val="en-US"/>
        </w:rPr>
      </w:pPr>
      <w:r>
        <w:rPr>
          <w:rFonts w:eastAsia="ヒラギノ角ゴ Pro W3" w:cs="Swiss 721 Oblique SWA" w:ascii="Swiss 721 Oblique SWA" w:hAnsi="Swiss 721 Oblique SWA"/>
          <w:lang w:val="en-US"/>
        </w:rPr>
      </w:r>
    </w:p>
    <w:p>
      <w:pPr>
        <w:pStyle w:val="Body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=&gt; СР следва да подкрепя и защитава всички човешки права и социалната справедливост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  <w:t>П р и н ц и п и :</w:t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</w:r>
    </w:p>
    <w:p>
      <w:pPr>
        <w:pStyle w:val="Body"/>
        <w:rPr/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>1) Да бъде зачитано правото на самоопределение</w:t>
      </w:r>
      <w:r>
        <w:rPr>
          <w:sz w:val="28"/>
          <w:lang w:val="en-US"/>
        </w:rPr>
        <w:t xml:space="preserve"> : социалният работник е длъжен да разграничава и насърчава, независимо от своите етични ценности и лични житейски решения, правата на клиента; начина му на мислене. Социалният работник трябва да се съобразява с избора и решенията на клиента като това не трябва да нарушава легитимните интереси и права на околните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>5) Да бъде насърчавано правото за участие в обществото</w:t>
      </w:r>
      <w:r>
        <w:rPr>
          <w:sz w:val="28"/>
          <w:lang w:val="en-US"/>
        </w:rPr>
        <w:t xml:space="preserve"> : социалният работник трябва задължително да насърчава пълноценното участие на клиента в обществения живот и неговите решения в живота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За първи път Аристотел говори за потребността от активно участие на човека в обществения живот като възможност за самореализация сред другите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right"/>
        <w:rPr>
          <w:rFonts w:ascii="Swiss 721 Bold Oblique SWA" w:hAnsi="Swiss 721 Bold Oblique SWA" w:cs="Swiss 721 Bold Oblique SWA"/>
          <w:sz w:val="28"/>
          <w:lang w:val="en-US"/>
        </w:rPr>
      </w:pPr>
      <w:r>
        <w:rPr>
          <w:rFonts w:eastAsia="ヒラギノ角ゴ Pro W3" w:cs="Swiss 721 Bold Oblique SWA" w:ascii="Swiss 721 Bold Oblique SWA" w:hAnsi="Swiss 721 Bold Oblique SWA"/>
          <w:sz w:val="28"/>
          <w:lang w:val="en-US"/>
        </w:rPr>
        <w:t>“</w:t>
      </w:r>
      <w:r>
        <w:rPr>
          <w:rFonts w:eastAsia="Swiss 721 Bold Oblique SWA" w:cs="Swiss 721 Bold Oblique SWA" w:ascii="Swiss 721 Bold Oblique SWA" w:hAnsi="Swiss 721 Bold Oblique SWA"/>
          <w:sz w:val="28"/>
          <w:lang w:val="en-US"/>
        </w:rPr>
        <w:t xml:space="preserve"> </w:t>
      </w:r>
      <w:r>
        <w:rPr>
          <w:rFonts w:eastAsia="ヒラギノ角ゴ Pro W3" w:cs="Swiss 721 Bold Oblique SWA" w:ascii="Swiss 721 Bold Oblique SWA" w:hAnsi="Swiss 721 Bold Oblique SWA"/>
          <w:sz w:val="28"/>
          <w:lang w:val="en-US"/>
        </w:rPr>
        <w:t xml:space="preserve">Цялото е винаги по-голямо и по-силно от неговите части по отделно ”  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ab/>
        <w:tab/>
        <w:tab/>
        <w:tab/>
        <w:tab/>
        <w:tab/>
        <w:tab/>
        <w:t xml:space="preserve">           </w:t>
        <w:tab/>
        <w:tab/>
        <w:tab/>
        <w:t xml:space="preserve">    - </w:t>
      </w:r>
      <w:r>
        <w:rPr>
          <w:rFonts w:eastAsia="ヒラギノ角ゴ Pro W3" w:cs="Swiss 721 Bold SWA" w:ascii="Swiss 721 Bold SWA" w:hAnsi="Swiss 721 Bold SWA"/>
          <w:sz w:val="24"/>
          <w:lang w:val="en-US"/>
        </w:rPr>
        <w:t>Аристотел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ab/>
        <w:tab/>
        <w:tab/>
        <w:tab/>
        <w:tab/>
      </w:r>
    </w:p>
    <w:p>
      <w:pPr>
        <w:pStyle w:val="Body"/>
        <w:numPr>
          <w:ilvl w:val="0"/>
          <w:numId w:val="9"/>
        </w:numPr>
        <w:ind w:left="327" w:right="0" w:hanging="327"/>
        <w:rPr>
          <w:rFonts w:ascii="Swiss 721 Bold SWA" w:hAnsi="Swiss 721 Bold SWA" w:eastAsia="ヒラギノ角ゴ Pro W3" w:cs="Swiss 721 Bold SWA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>Всеки човек трябва да бъде разглеждан като едно цяло - като цялостна личност.</w:t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Социалният работник има за своя цел и задача да приема клиента с        </w:t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всичката му принадлежаща околна среда (семейство, съседи,     </w:t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социално и най-близко обкръжение). В този аспект социалният    </w:t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работник следва да има предвид всички аспекти от живота на   </w:t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клиента си (пол, възраст, социален статус, религиозна </w:t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принадлежност, убеждения)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4) Опознаване и развитие на човешките силни страни (добродетели). </w:t>
      </w:r>
      <w:r>
        <w:rPr>
          <w:sz w:val="28"/>
          <w:lang w:val="en-US"/>
        </w:rPr>
        <w:t xml:space="preserve"> </w:t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Социалния работник трябва да се научи да разпознава и насърчава   </w:t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на забелязва силните страни на всяка отделна личност. На групата и   </w:t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на общностите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  <w:t>Постигане на социална справедливост</w:t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</w:t>
      </w:r>
      <w:r>
        <w:rPr>
          <w:sz w:val="28"/>
          <w:lang w:val="en-US"/>
        </w:rPr>
        <w:t>По своята същност тя е морална категория, която стои най-близко до правото. Тя е един от принципите на правото. Връзката морал-право е неделима и същностна.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  <w:t>“</w:t>
      </w:r>
      <w:r>
        <w:rPr>
          <w:rFonts w:eastAsia="ヒラギノ角ゴ Pro W3" w:cs="Swiss 721 Oblique SWA" w:ascii="Swiss 721 Oblique SWA" w:hAnsi="Swiss 721 Oblique SWA"/>
          <w:sz w:val="28"/>
          <w:lang w:val="en-US"/>
        </w:rPr>
        <w:t xml:space="preserve">Социалният работник има задължението да насърчава социалната справедливост в обществото и тази, която е свързана с отделната личност или с отделния човек, с който той работи” </w:t>
      </w:r>
    </w:p>
    <w:p>
      <w:pPr>
        <w:pStyle w:val="Body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Конкретизации :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10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социалният работник да се противопоставя на “негативната дискриминация”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1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социалният работник трябва да умее да различава и да бъде респектиран (да се отнася с уважение) етническите и културни различия на обществата, в които работи, както и да се съобразява със спецификата на отделната личност, на групата, на общността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2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справедливо разпределение на средствата - социалният работник трябва да бъде сигурен, че средствата, с които разполага са справедливо разпределени спрямо нуждите на клиента. Полагането на тази основна негова грижа съобразно икономическия ресурс ще бъде показателна за еднакво (по равно) отношение към клиентите, с които работи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3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да се противопоставя на неправилни решения в областта на социалната политика - социалният работник е задължен да информира работодателя си, правителството, политиците и обществото къде има недостиг на средства или къде разпределението на тези средства е репресивно или несправедливо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4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солидарност в работата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  <w:t xml:space="preserve">Професионално поведение </w:t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</w:r>
    </w:p>
    <w:p>
      <w:pPr>
        <w:pStyle w:val="Body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  <w:t>“</w:t>
      </w:r>
      <w:r>
        <w:rPr>
          <w:rFonts w:eastAsia="ヒラギノ角ゴ Pro W3" w:cs="Swiss 721 Oblique SWA" w:ascii="Swiss 721 Oblique SWA" w:hAnsi="Swiss 721 Oblique SWA"/>
          <w:sz w:val="28"/>
          <w:lang w:val="en-US"/>
        </w:rPr>
        <w:t>Като едно от основните задължения на Международната организация на социалните работници се определя : стриктното спазване и практикуване без предразсъдъци, както и развиване на етични кодекси и етични правила”</w:t>
      </w:r>
    </w:p>
    <w:p>
      <w:pPr>
        <w:pStyle w:val="Body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Като базисни правила на проф. поведение се опр. :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15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от социалният работник се очаква да развива и стриктно да спазва правилата и кодексите, които обособяват социалната работа като професия </w:t>
      </w:r>
    </w:p>
    <w:p>
      <w:pPr>
        <w:pStyle w:val="Body"/>
        <w:rPr>
          <w:rFonts w:ascii="Swiss 721 Bold SWA" w:hAnsi="Swiss 721 Bold SWA" w:eastAsia="ヒラギノ角ゴ Pro W3" w:cs="Swiss 721 Bold SWA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Swiss 721 Bold SWA" w:ascii="Swiss 721 Bold SWA" w:hAnsi="Swiss 721 Bold SWA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color w:val="0091CE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color w:val="0091CE"/>
          <w:sz w:val="28"/>
          <w:lang w:val="en-US"/>
        </w:rPr>
        <w:t xml:space="preserve">виж : Наредба за стандартите в професионалната социална работа </w:t>
      </w:r>
    </w:p>
    <w:p>
      <w:pPr>
        <w:pStyle w:val="Body"/>
        <w:rPr>
          <w:rFonts w:ascii="Swiss 721 Bold SWA" w:hAnsi="Swiss 721 Bold SWA" w:eastAsia="ヒラギノ角ゴ Pro W3" w:cs="Swiss 721 Bold SWA"/>
          <w:color w:val="0091CE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color w:val="0091CE"/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на вто   Не трябва да позволява способностите му да бъдат използвани за нехуманни цели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пр. тероризъм, истезания и др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Соц. раб-к трябва да постъпва честно :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16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да не злоупотребява с доверието на хората, с които работи и за които работи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Да разграничава частния си от професионалния си живот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Да не използва професионалното си положение за лична облага или изгода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Социалният работник трябва да проявява съчувствие, разбиране и внимание спрямо хората, с които работи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Социалният работник не трябва да подценява интересите и нуждите на клиента си спрямо своите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Социалният работник и длъжен да предприема решителни стъпки и действия, както на работното си място, така и в обществото, за да може да се грижи за себе си, да се развива в професионално и лично отношение, за да може да изпълнява качествено задълженията си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За да може да съчетава в едно “етиката на загрижеността” и “етиката на справедливостта”, социалният работник следва да полага специални грижи за своя духовен интегритет и физически статус.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 SWA">
    <w:charset w:val="00"/>
    <w:family w:val="roman"/>
    <w:pitch w:val="default"/>
  </w:font>
  <w:font w:name="Swiss 721 Bold SWA">
    <w:charset w:val="00"/>
    <w:family w:val="roman"/>
    <w:pitch w:val="default"/>
  </w:font>
  <w:font w:name="Swiss 721 Bold Oblique SWA">
    <w:charset w:val="00"/>
    <w:family w:val="roman"/>
    <w:pitch w:val="default"/>
  </w:font>
  <w:font w:name="Swiss 721 Oblique SW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